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PROPOSTA DO PROJETO DE APRENDIZ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6600"/>
          <w:sz w:val="20"/>
          <w:szCs w:val="20"/>
        </w:rPr>
        <w:t>1. Identificação</w:t>
      </w:r>
      <w:r>
        <w:rPr/>
        <w:t xml:space="preserve"> 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7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m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ibeir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uimarã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ocal</w:t>
            </w:r>
            <w:r>
              <w:rPr>
                <w:rFonts w:eastAsia="Calibri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andeirantes/MS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ér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6º A Matutino e 6º B Vespertino                      </w:t>
            </w:r>
            <w:r>
              <w:rPr>
                <w:rFonts w:cs="Arial" w:ascii="Arial" w:hAnsi="Arial"/>
                <w:sz w:val="20"/>
                <w:szCs w:val="20"/>
              </w:rPr>
              <w:t>Númer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unos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58 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volvidos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Língu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tuguesa: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ian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parecid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rre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orais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donça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Geografia: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oelton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erreir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bre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ROGETEC: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ian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ves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rtins Nunes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2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Problemática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a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ser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estudada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/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efiniçã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Tema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Os alunos têm dificuldades em utilizar adequadamente alguns meios de comunicação e desconhecem suas funções. </w:t>
            </w:r>
            <w:r>
              <w:rPr/>
              <w:t>Os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Meios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de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Comunicação e a Tecnologi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3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Justificativa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projeto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visa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à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integração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dos alunos através </w:t>
            </w:r>
            <w:r>
              <w:rPr>
                <w:rFonts w:cs="Arial Narrow" w:ascii="Arial Narrow" w:hAnsi="Arial Narrow"/>
                <w:color w:val="000000"/>
              </w:rPr>
              <w:t>d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mei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comunicação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nte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gora.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Muitos até conhecem os meios de comunicação, mas não sabe como surgiram, para que servem e consequentemente não sabem usá-los corretamente. Com a expansão da internet, das redes sociais a comunicação é instantânea e o uso pelo uso às vezes ocorre com frequência e a utilização nem sempre é eficaz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4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Objetiv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(s)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e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aprendizagem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000000"/>
              </w:rPr>
              <w:t>*Identificar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mei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comunicação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sua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importância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*Utilizar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forma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dequada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mei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comunicação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viávei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cada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realidade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* Identificar e Compreender o processo histórico e geográfico dos meios de comunicação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5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isciplina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envolvidas/Conteúdos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íngua</w:t>
            </w:r>
            <w:r>
              <w:rPr>
                <w:rFonts w:eastAsia="Liberation Serif" w:cs="Liberation Serif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ortuguesa: Gêneros textuais e Meios de Comunicação e Informação.</w:t>
            </w:r>
          </w:p>
          <w:p>
            <w:pPr>
              <w:pStyle w:val="Heading2"/>
              <w:shd w:fill="FFFFFF" w:val="clear"/>
              <w:spacing w:lineRule="atLeast" w:line="378" w:before="0" w:after="180"/>
              <w:rPr>
                <w:rFonts w:ascii="Arial Narrow" w:hAnsi="Arial Narrow" w:cs="Arial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Geografia: Globalização e seus efeitos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6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Produt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esperados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o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final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que </w:t>
            </w:r>
            <w:r>
              <w:rPr>
                <w:rFonts w:cs="Arial Narrow" w:ascii="Arial Narrow" w:hAnsi="Arial Narrow"/>
                <w:color w:val="000000"/>
              </w:rPr>
              <w:t>tod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saibam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reconhecer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mei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comunicação,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para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qu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serv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cada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um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principalment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saber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utilizá-los adequadamente conforme a realidade de cada um e com isso desenvolver um trabalho com o recursos Scratch  expondo esse aprendiza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7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Metodologia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/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Procediment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/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Cronograma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rão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realizada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pesquisas,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exposição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mei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comunicação que encontrarem numa pesquisa de campo,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cartazes,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slide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informativos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</w:rPr>
              <w:t>visita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rádio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FM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Bandeirantes, visita na Rede de televisão na sede em Campo Grande TV Morena, na disciplina de Língua Portuguesa farão um texto dissertativo e participarão de um seminário na disciplina de Geografia e para finalizar apresentarão um trabalho feito no scratch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8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Recurs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a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serem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utilizad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(tecnológic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ou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não)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ala de aula;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E;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Internet;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rojetor Multimídia;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Show;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âmera Fotográfica;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aixa de som;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mpressão;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ala de vídeo;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lides;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artolina, canetão, cola,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Ônibus e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crat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80"/>
          <w:sz w:val="20"/>
          <w:szCs w:val="20"/>
        </w:rPr>
        <w:t>9. Registro do processo</w:t>
      </w:r>
      <w:r>
        <w:rPr/>
        <w:t xml:space="preserve"> 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 planejamento de cada professor no ambiente online.</w:t>
            </w:r>
          </w:p>
          <w:p>
            <w:pPr>
              <w:pStyle w:val="Normal"/>
              <w:snapToGrid w:val="false"/>
              <w:rPr/>
            </w:pPr>
            <w:r>
              <w:rPr/>
              <w:t>As atividades que usarão a STE ficarão registradas no ambiente Moodle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10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Avaliaçã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e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Resultado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esperados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rão avaliados mediante um seminário na disciplina de Geografia, uma produção de texto dissertativa na disciplina de Língua Portuguesa e uma produção usando o recurso Scrat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11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ivulgaçã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/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Socializaçã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d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Projeto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realizado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rá feito cartazes e expostos na escola.</w:t>
            </w:r>
          </w:p>
          <w:p>
            <w:pPr>
              <w:pStyle w:val="Normal"/>
              <w:snapToGrid w:val="false"/>
              <w:rPr/>
            </w:pPr>
            <w:r>
              <w:rPr/>
              <w:t>Será divulgado no blog do professor e da escola e na página do Facebook da mesma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12.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6600"/>
          <w:sz w:val="20"/>
          <w:szCs w:val="20"/>
        </w:rPr>
        <w:t>Referências</w:t>
      </w:r>
      <w:r>
        <w:rPr>
          <w:rFonts w:eastAsia="Arial" w:cs="Arial" w:ascii="Arial" w:hAnsi="Arial"/>
          <w:b/>
          <w:color w:val="006600"/>
          <w:sz w:val="20"/>
          <w:szCs w:val="20"/>
        </w:rPr>
        <w:t xml:space="preserve"> </w:t>
      </w:r>
      <w:r>
        <w:rPr/>
        <w:t>Bibliográficas</w:t>
      </w:r>
    </w:p>
    <w:tbl>
      <w:tblPr>
        <w:tblW w:w="97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>Aulas usadas como exemplos disponíveis em: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2">
              <w:r>
                <w:rPr>
                  <w:rStyle w:val="InternetLink"/>
                </w:rPr>
                <w:t>http://portaldoprofessor.mec.gov.br/fichaTecnicaAula.html?aula=38488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3">
              <w:r>
                <w:rPr>
                  <w:rStyle w:val="InternetLink"/>
                </w:rPr>
                <w:t>http://portaldoprofessor.mec.gov.br/fichaTecnicaAula.html?aula=43458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4">
              <w:r>
                <w:rPr>
                  <w:rStyle w:val="InternetLink"/>
                  <w:lang w:val="pt-BR" w:eastAsia="zh-CN" w:bidi="hi-IN"/>
                </w:rPr>
                <w:t>https://scratch.mit.edu/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fldChar w:fldCharType="begin"/>
            </w:r>
            <w:r>
              <w:rPr>
                <w:rStyle w:val="InternetLink"/>
                <w:lang w:val="pt-BR" w:eastAsia="zh-CN" w:bidi="hi-IN"/>
              </w:rPr>
              <w:instrText xml:space="preserve"> HYPERLINK "http://revistaescola.abril.com.br/fundamental-1/comunicacao-virou-objeto-estudo-meios-forma-791126.shtml" \l "ad-image-0"</w:instrText>
            </w:r>
            <w:r>
              <w:rPr>
                <w:rStyle w:val="InternetLink"/>
                <w:lang w:val="pt-BR" w:eastAsia="zh-CN" w:bidi="hi-IN"/>
              </w:rPr>
              <w:fldChar w:fldCharType="separate"/>
            </w:r>
            <w:r>
              <w:rPr>
                <w:rStyle w:val="InternetLink"/>
                <w:lang w:val="pt-BR" w:eastAsia="zh-CN" w:bidi="hi-IN"/>
              </w:rPr>
              <w:t>http://revistaescola.abril.com.br/fundamental-1/comunicacao-virou-objeto-estudo-meios-forma-791126.shtml#ad-image-0</w:t>
            </w:r>
            <w:r>
              <w:rPr>
                <w:rStyle w:val="InternetLink"/>
                <w:lang w:val="pt-BR" w:eastAsia="zh-CN" w:bidi="hi-IN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 xml:space="preserve">Vídeo informativo disponível em: 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5">
              <w:r>
                <w:rPr>
                  <w:rStyle w:val="InternetLink"/>
                </w:rPr>
                <w:t>https://www.youtube.com/watch?v=1OvMh-lA-_A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6">
              <w:r>
                <w:rPr>
                  <w:rStyle w:val="InternetLink"/>
                </w:rPr>
                <w:t>https://www.youtube.com/watch?v=-ND--iSlIcQ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7">
              <w:r>
                <w:rPr>
                  <w:rStyle w:val="InternetLink"/>
                  <w:lang w:val="pt-BR" w:eastAsia="zh-CN" w:bidi="hi-IN"/>
                </w:rPr>
                <w:t>https://www.youtube.com/watch?v=7i35zZf4SUs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darkCyan"/>
        </w:rPr>
      </w:pPr>
      <w:r>
        <w:rPr>
          <w:highlight w:val="darkCyan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92150</wp:posOffset>
          </wp:positionH>
          <wp:positionV relativeFrom="paragraph">
            <wp:posOffset>-667385</wp:posOffset>
          </wp:positionV>
          <wp:extent cx="4732020" cy="9505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32020" cy="95059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eastAsia="Arial Narrow" w:cs="Arial Narro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tulo2Char">
    <w:name w:val="Título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doprofessor.mec.gov.br/fichaTecnicaAula.html?aula=38488" TargetMode="External"/><Relationship Id="rId3" Type="http://schemas.openxmlformats.org/officeDocument/2006/relationships/hyperlink" Target="http://portaldoprofessor.mec.gov.br/fichaTecnicaAula.html?aula=43458" TargetMode="External"/><Relationship Id="rId4" Type="http://schemas.openxmlformats.org/officeDocument/2006/relationships/hyperlink" Target="https://scratch.mit.edu/" TargetMode="External"/><Relationship Id="rId5" Type="http://schemas.openxmlformats.org/officeDocument/2006/relationships/hyperlink" Target="https://www.youtube.com/watch?v=1OvMh-lA-_A" TargetMode="External"/><Relationship Id="rId6" Type="http://schemas.openxmlformats.org/officeDocument/2006/relationships/hyperlink" Target="https://www.youtube.com/watch?v=-ND--iSlIcQ" TargetMode="External"/><Relationship Id="rId7" Type="http://schemas.openxmlformats.org/officeDocument/2006/relationships/hyperlink" Target="https://www.youtube.com/watch?v=7i35zZf4SU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51:00Z</dcterms:created>
  <dc:creator>raul</dc:creator>
  <dc:description/>
  <cp:keywords/>
  <dc:language>en-US</dc:language>
  <cp:lastModifiedBy>raul</cp:lastModifiedBy>
  <cp:lastPrinted>2016-03-03T09:51:00Z</cp:lastPrinted>
  <dcterms:modified xsi:type="dcterms:W3CDTF">2016-04-26T13:17:00Z</dcterms:modified>
  <cp:revision>4</cp:revision>
  <dc:subject/>
  <dc:title/>
</cp:coreProperties>
</file>